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CEN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a dostawę urządzeń sanitarnych do wykonania sieci kanalizacji sanitarnej </w:t>
        <w:br/>
        <w:t>z przepompownią ścieków w miejscowości Kornaci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06"/>
        <w:gridCol w:w="97"/>
        <w:gridCol w:w="850"/>
        <w:gridCol w:w="869"/>
        <w:gridCol w:w="1341"/>
        <w:gridCol w:w="1316"/>
        <w:gridCol w:w="1260"/>
        <w:gridCol w:w="1405"/>
      </w:tblGrid>
      <w:tr>
        <w:trPr>
          <w:trHeight w:val="704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rzedmiotu</w:t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x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 w %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230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  o średnicy   200 /3000 mm PVC –U klasy S  /SN 8/  z wydłużonym kielichem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ra PEHD  o  średnicy 90 mm PE 80 SDR 17,6  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Studnie z tworzyw sztucznych z polipropylenu PP  średnicy 1000 mm odpowiadające parametrom  firmy Wavin  lub Kaczmarek  z kinetą  zbiorczą , nadstawkami  łączonymi  na uszczelki  ,stożkami zamykającymi studnie średnicy 1000/600 mm, pierścieniami    odciążającymi   betonowymi 1100/610, włazami  żeliwnymi  typ ciężki D-400 o głębokości:</w:t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2,6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-2,6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2,4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1,86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1,61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1,6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1,57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1,7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2,43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– 2,1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 – 1,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Studnia z kręgów betonowych h-0,5 m i   średnicy 1200 mm z betonu B-25    wibroprasowanego  wodoszczelnego  łączonych na pióro wpust z dnem betonowym oraz z dwoma otworami na przelot dla rur  średnicy 200 mm na wysokości 20 cm powyżej dna studni. + stopnie włazowe  ,  pierścień  żelbetowy odciążający,  pokrywa żelbetowa , właz  kanałowy żeliwny  zatrzaskowy typ ciężki D-400.</w:t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nia o głębokości -1,5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ompownia ścieków  o głębokości 4.08 m – parametry podane  w karcie doboru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20" w:right="-1008" w:hanging="0"/>
        <w:rPr/>
      </w:pPr>
      <w:r>
        <w:rPr>
          <w:sz w:val="24"/>
          <w:szCs w:val="24"/>
        </w:rPr>
        <w:t>Cenny winny być podane po zaokrągleniu do dwóch miejsc po przecinku. Ponadto, zaleca się, aby wszystkie miejsca, w których Wykonawca naniósł zmiany, były przez niego parafowane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Słownie: ……………………………….………………….…………………………….złotych brut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3:00Z</dcterms:created>
  <dc:creator>Tomasz Orłowski</dc:creator>
  <dc:description/>
  <cp:keywords/>
  <dc:language>en-US</dc:language>
  <cp:lastModifiedBy>Tomasz Orłowski</cp:lastModifiedBy>
  <cp:lastPrinted>2011-04-20T15:52:00Z</cp:lastPrinted>
  <dcterms:modified xsi:type="dcterms:W3CDTF">2011-04-20T14:12:00Z</dcterms:modified>
  <cp:revision>16</cp:revision>
  <dc:subject/>
  <dc:title>Zgodnie z wymogami zawartymi w specyfikacji istotnych warunków oraz złożoną ofertą przedstawiamy ofertę cenową na poszczególne pozycje zamówienia:</dc:title>
</cp:coreProperties>
</file>